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"/>
        </w:rPr>
      </w:pPr>
      <w:r>
        <w:rPr/>
        <w:t>Science Fair Projec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ct # ____________</w:t>
        <w:tab/>
        <w:tab/>
        <w:tab/>
        <w:t xml:space="preserve">TOTAL POINTS _________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Title of Project 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Does this exhibit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ve an accurate descriptive title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title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tle was given, but did not relate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tle was given that did relate to topic of investigation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Creative title (6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n introduction or write-up that includes information </w:t>
      </w:r>
    </w:p>
    <w:p>
      <w:pPr>
        <w:pStyle w:val="Normal"/>
        <w:ind w:left="360" w:first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student knew about the problem prior to investigati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prior information was relat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student explained briefly prior information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tudent explained thoroughly the information they had prior to the investigation (4)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 the problem being investigated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problem statement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complete problem statement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lete problem statement, and well written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Complete, well-written problem statement that is original (6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 a hypothesis that parallels the problem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hypothesis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complete hypothesis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ypothesis present, but no explanation of prediction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Hypothesis written explaining prediction, and is testable (6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 background information or any research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o research (0)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ttle research, but no source cited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search given with sources cited, but not in their own words (4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</w:rPr>
        <w:t>Research written out in own words, with sources being cited (6)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>state why the student thinks the problem is important to be investigated? (This may be in introduction, conclusion, research or elsewhere)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No importance expressed (0)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Little importance expressed (2)</w:t>
      </w:r>
    </w:p>
    <w:p>
      <w:pPr>
        <w:pStyle w:val="TextBodyIndent"/>
        <w:numPr>
          <w:ilvl w:val="1"/>
          <w:numId w:val="2"/>
        </w:numPr>
        <w:rPr>
          <w:sz w:val="20"/>
        </w:rPr>
      </w:pPr>
      <w:r>
        <w:rPr>
          <w:sz w:val="20"/>
        </w:rPr>
        <w:t>Student expressed why this investigation should be done (4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 all materials and equipment used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materials list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ial materials listed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 materials used were listed (4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vide a step-by-step listing of procedure.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perimental procedures are not listed (0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</w:rPr>
        <w:t>Experimental procedures are complete and hard to understand with no variables identified.  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 xml:space="preserve">Experimental procedures are complete and listed step-by-step with variables being identified.   (8)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>Summary of data is in report or on the board that is neat &amp; orderl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data collect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nsufficient data collected (4)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ufficient data collected (8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Data collected that is exemplary  (1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jor observations made during the investigati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observations were record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me observations were recorded, using one of their senses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ny observations were made during the investigations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Observations were made above the expectations (6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Explain the results, making use of </w:t>
      </w:r>
      <w:r>
        <w:rPr>
          <w:rFonts w:cs="Comic Sans MS" w:ascii="Comic Sans MS" w:hAnsi="Comic Sans MS"/>
          <w:b/>
          <w:sz w:val="22"/>
        </w:rPr>
        <w:t>charts, table, graphs</w:t>
      </w:r>
      <w:r>
        <w:rPr>
          <w:rFonts w:cs="Comic Sans MS" w:ascii="Comic Sans MS" w:hAnsi="Comic Sans MS"/>
          <w:sz w:val="22"/>
        </w:rPr>
        <w:t xml:space="preserve">, and </w:t>
      </w:r>
      <w:r>
        <w:rPr>
          <w:rFonts w:cs="Comic Sans MS" w:ascii="Comic Sans MS" w:hAnsi="Comic Sans MS"/>
          <w:b/>
          <w:sz w:val="22"/>
        </w:rPr>
        <w:t>photographs</w:t>
      </w:r>
      <w:r>
        <w:rPr>
          <w:rFonts w:cs="Comic Sans MS" w:ascii="Comic Sans MS" w:hAnsi="Comic Sans MS"/>
          <w:sz w:val="22"/>
        </w:rPr>
        <w:t xml:space="preserve">.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presentation of data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a partially and/or not clearly presented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a sufficiently and clearly presented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a presentation exceeds expectations (6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 logical conclusions that reflect the data collected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interpretation of data was made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ial interpretation of data (1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rrect and appropriate interpretation of data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rehensive and significant interpretation of data with error analysis, and whether the hypothesis was supported or not (3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lain possible applications of the investigati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applications identifi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pplications vaguely identified (1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pparent applications identified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Significant, practical applications identified (3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 possible causes of errors in experimentatio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errors were identifi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rrors were identified that did not associate with investigation (1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Errors were identified that correlated well with the investigation (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 suggestions for further research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 suggestion were mentioned (0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uggestions were mentioned that did not correlate with topic of investigation (1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urther research was recommended that branches off of the topic of investigation (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 those people who contributed to or helped with the project? (2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 the amount of time spent on the project? (2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Present an original and attractive display/wiki that demonstrates careful planning of the project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or display, construction, and/or grammar (2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r display, construction, and/or grammar (4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ood display, construction, and/or grammar (6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cellent display, creative construction, and/or grammar (8)</w: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1:00Z</dcterms:created>
  <dc:creator>USD357</dc:creator>
  <dc:description/>
  <cp:keywords/>
  <dc:language>en-US</dc:language>
  <cp:lastModifiedBy>Sterling Grade School</cp:lastModifiedBy>
  <cp:lastPrinted>2011-02-28T09:20:00Z</cp:lastPrinted>
  <dcterms:modified xsi:type="dcterms:W3CDTF">2011-02-28T15:21:00Z</dcterms:modified>
  <cp:revision>2</cp:revision>
  <dc:subject/>
  <dc:title>Science Fair Judging Sheet</dc:title>
</cp:coreProperties>
</file>